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626/2025. Objeto: Aquisição de troféus, medalhas e placas destinadas aos eventos, homenagens e inaugurações da UDESC, com cadastro de reserva vinculado a Ata de Registro de Preços. Lote(s): I - SANTA ORANNA INDÚSTRIA E COMÉRCIO LTDA, Valor Adjudicado: R$ 78.846,60, Lote(s): II - PIRAMIDE COMERCIO DE MATERIAIS ESPORTIVOS LTDA ME , Valor Adjudicado: R$ 49.999,38. Valor Total Adjudicado: R$ 128.845,98. Processo SGP-e: UDESC 00006961/2025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91</Words>
  <Characters>495</Characters>
  <CharactersWithSpaces>58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4-15T20:5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